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муниципального района «Шилкинский район» от «__»_____________2018 года №_____                                «О бюджете муниципального района «Шилкинский район» на 2019 год»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19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муниципальных гарантий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</w:t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19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1"/>
        <w:gridCol w:w="1422"/>
        <w:gridCol w:w="1448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гарант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(тыс. рубле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рессного требо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22:00Z</dcterms:created>
  <dc:creator>User</dc:creator>
  <dc:description/>
  <cp:keywords/>
  <dc:language>en-US</dc:language>
  <cp:lastModifiedBy>KonakovaEA1</cp:lastModifiedBy>
  <cp:lastPrinted>2011-11-09T10:30:00Z</cp:lastPrinted>
  <dcterms:modified xsi:type="dcterms:W3CDTF">2018-11-09T03:40:00Z</dcterms:modified>
  <cp:revision>4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